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«УСПЕХ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заседании           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                               ЧОУ «Гимназия «Успе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У «Гимназия «Успех»                                ________Е.А.Кощ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от 29.08.2018                         «3» сентября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47 /ОД от 03.09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ИСОК УЧЕБ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7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57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М.Т., Ладыженская Т.А., Тростенцова Л.А. и др. Русский язык. 7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. Литература. 7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олетова М.З., Трубанева Н.Н. Английский язык – г. Обнинск, «Титул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Алгебр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кович А. Г. Алгебра. 7 класс.- М.: «Мнемози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еометр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насян Л.С., Бутузов В.Ф., Кадомцев С.Б. и др. Геометрия. 7-9 классы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овская А.Я., Баранов П.А., Ванюшкина Л.М. Всеобщая история. История нового времени. М.: «Просвещение» Данилов А.А., Косулина Л.Г. История Росси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цова Е.А., Кравченко А.И. Обществознание. – М.: «Русское слов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шина И.В., Смоктунович Т.Л. /Под ред. Дронова В.П. География. 7 класс. – М.: «ВЕНТАНА-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 В.М., Бабенко В.Г., Кучменко В.С. Биология: 7 класс. – М.: «Вентана-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ышкин А.В. Физика. 7 класс. – 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ерских А.С., Гуров Г.Е. /Под ред. Неменского Б.М. Изобразительное искусство. -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Г.П., Критская Е.Д. Музыка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(девочк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ина О.А., Кудакова Е.Н., Маркуцкая С.Э. Технология. Обслуживающий труд.-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(мальчик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 Тищенко, Н.В. Синица Под ред. А.Т. Тищенко Технология. 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Т., Хренников Б.О. /Под ред. Смирнова А.Т. Основы безопасности жизнедеятельност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енский М.Я., Туревский И.М., Торочкова Т.Ю. Физическая культура. – М.: «Просвещени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8:00Z</dcterms:created>
  <dc:creator>Home</dc:creator>
  <dc:description/>
  <cp:keywords/>
  <dc:language>en-US</dc:language>
  <cp:lastModifiedBy>Home</cp:lastModifiedBy>
  <dcterms:modified xsi:type="dcterms:W3CDTF">2019-05-13T17:41:00Z</dcterms:modified>
  <cp:revision>3</cp:revision>
  <dc:subject/>
  <dc:title/>
</cp:coreProperties>
</file>