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«УСПЕХ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заседании           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                               ЧОУ «Гимназия «Успе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У «Гимназия «Успех»                                ________Е.А.Кощ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от 29.08.2018                         «3» сентября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47 /ОД от 03.09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ИСОК УЧЕБ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540"/>
        <w:gridCol w:w="6132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и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ыженская Т. А., Баранов М. Т.,         Тростенцова Л. А.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5 класс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ыженская Т. А., Баранов М. Т.,         Тростенцова Л. А.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. 6 класс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 Я., Журавлев В. П., Коровин В. 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. 5 класс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хина В. П., Коровина В. Я., Журавлев В. П. и др./Под ред. Коровиной В. 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. 6 класс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 Е. Ваулина, Д. Дули и др. Английский в фокусе. 5 класс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 Е. Ваулина, Д. Дули, О. Е. Подоляко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. 6 класс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 А. Г., Полонский В. Б., Якир М. 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5 класс –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 А. Г., Полонский В. Б., Якир М. 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6 класс –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гасин А. А., Сороко-Цюпа А. О. и др. История Древнего мира. 5 класс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тьев Н. М., Данилов А. А., Стефанович П. С., и др ./ Под ред. Торкунова А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История России. 6 класс. М.: «Просвещение» Агибалова Е.В.,        Донской Г. М. Всеобщая история. История Средних веков.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банов В. В., Насонова И. П. /Под ред. Бордовского Г.А. Обществознание. 6 класс. М. 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. Начальный курс: 5 класс, учебник для общеобразовательных учреждений / А. А. Летягин, под редакцией член. корр. РАН В.П. Дронова. М. 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. Начальный курс: 6 класс, учебник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 / А. А. Летяг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едакцией член. корр. РАН В.П. Дронова. М.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5 класс. Пономарева И. Н.,           Николаев И. В., Корнилова О. В.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 6 класс. И. Н. Пономарёва, О. А.Корнилова, В. С. Кучменко /Под ред. Пономарёвой И. Н.. –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Г. П., Критская Е. Д. Музыка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ева Н. А., Островская О. В. /Под ред. Неменского Б. М. Изобразительное искусство. -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девочк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а Н. В., Симоненко В. Д. Технология. Технологии ведения дома. -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мальчик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А. Т., Симоненко В. Д. Технология. Индустриальные технологии. - М.: «Вентана-Граф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енский М. Я., Туревский И. М.,           Торочкова Т. Ю. Физическая культура. – М.: «Просвещение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Т., Хренников Б.О. / Под ред. Смирнова А.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45:00Z</dcterms:created>
  <dc:creator>Home</dc:creator>
  <dc:description/>
  <cp:keywords/>
  <dc:language>en-US</dc:language>
  <cp:lastModifiedBy>Home</cp:lastModifiedBy>
  <dcterms:modified xsi:type="dcterms:W3CDTF">2019-05-13T17:40:00Z</dcterms:modified>
  <cp:revision>3</cp:revision>
  <dc:subject/>
  <dc:title/>
</cp:coreProperties>
</file>