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МНАЗИЯ «УСПЕХ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                     УТВЕРЖД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на заседании           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                                ЧОУ «Гимназия «Успех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У «Гимназия «Успех»                                ________Е.А.Кощ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1  от 29.08.2018                         «3» сентября 2018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 №47 /ОД от 03.09.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ЫХ ПРЕДМ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ИСОК УЧЕБ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,9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57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 М.Т., Ладыженская Т.А., Тростенцова Л.А. и др. Русский язык. 8 класс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ыженская Т.А., Баранов М.Т., Тростенцова Л.А. и др. Русский язык. 9 класс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Я., Журавлев В.П., Коровин В.И. Литература. 8 класс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Я., Коровин В.И., Збарский И.С. и др. Литература. 9 класс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олетова М.З., Трубанева Н.Н. Английский язык – г. Обнинск, «Титул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олетова М.З., Бабушис Е.Е., Кларк О.И. и др. Английский язык – г. Обнинск, «Титул»</w:t>
            </w:r>
          </w:p>
        </w:tc>
      </w:tr>
      <w:tr>
        <w:trPr>
          <w:trHeight w:val="11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Алгебр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кович А.Г. Алгебра. 8 класс - М.: «Мнемозина»</w:t>
            </w:r>
          </w:p>
        </w:tc>
      </w:tr>
      <w:tr>
        <w:trPr>
          <w:trHeight w:val="15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Алгебра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кович А.Г., Семенов П.В. Алгебра. – М.: «Мнемози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(Геометр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насян Л.С., Бутузов В.Ф., Кадомцев С.Б. и др. Геометрия. 7-9 классы. – М.: «Просвещение»</w:t>
            </w:r>
          </w:p>
        </w:tc>
      </w:tr>
      <w:tr>
        <w:trPr>
          <w:trHeight w:val="11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инович Н.Д. Информатика и ИКТ. 8 класс. – М.: «БИНОМ. Лаборатория знан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ринович Н.Д. Информатика и ИКТ. 9 класс. – М.: «БИНОМ. Лаборатория знан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довская А.Я., Баранов П.А., Ванюшкина Л.М. Всеобщая история. История Нового времени. М.: «Просвещение» Данилов А.А., Косулина Л.Г. История России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шкина Л.Н. Всеобщая история. Новейшая история. – М.: «Мнемозина» Данилов А.А., Косулина Л.Г., Брандт М.Ю. История России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.И. Обществознание. – М.: «Русское слов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ченко А.И., Певцова Е.А. Обществознание. – М.: «Русское слово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няя Е.А., Толкунова С.Г. /Под ред. Дронова В.П. География России. Хозяйство. Регионы. 9 класс. – М.: «ВЕНТАНА- 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няя Е.А., Толкунова С.Г. /Под ред. Дронова В.П. География России. Хозяйство. Регионы. 9 класс. – М.: «ВЕНТАНА- 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 Д.В., Маш Р.Д., Беляев И.Н. Биология. Человек. 8 класс. – М.: «Дроф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ий А.А., Криксунов Е.А., Пасечник В.В. Биология. Введение в общую биологию и экологию» 9 класс. – М.: «Дроф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ышкин А.В. Физика. 8 класс. – М.: «Дроф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ышкин А.В., Гутник Е.М. Физика. 9 класс. – М.: «Дроф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.Е., Титова И.М., Гара Н.Н. и др. /Под ред. Кузнецовой Н.Е. Химия. 8 класс. – М.: «ВЕНТАНА-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.Е., Титова И.М., Гара Н.Н. Химия. 9 класс. – М.: «ВЕНТАНА-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Г.П.,Кашекова И.Э.,Критская Е.Д. Искусство.-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сова И.А., Леонтьев А.В., Катустин В.С. /Под ред. Сасовой И.А. Технология.М.: «ВЕНТАНА-ГРАФ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.Т., Хренников Б.О. /Под ред. Смирнова А.Т. Основы безопасности жизнедеятельности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 А.Т., Хренников Б.О. /Под ред. Смирнова А.Т. Основы безопасности жизнедеятельности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 В.И., Зданевич А.А.. Физическая культура. – М.: «Просвещение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 В.И., Зданевич А.А.. Физическая культура. – М.: «Просвещени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31:00Z</dcterms:created>
  <dc:creator>Home</dc:creator>
  <dc:description/>
  <cp:keywords/>
  <dc:language>en-US</dc:language>
  <cp:lastModifiedBy>Home</cp:lastModifiedBy>
  <dcterms:modified xsi:type="dcterms:W3CDTF">2019-05-13T17:42:00Z</dcterms:modified>
  <cp:revision>2</cp:revision>
  <dc:subject/>
  <dc:title/>
</cp:coreProperties>
</file>